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61662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241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0215719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235981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311436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591159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